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РАСПОРЯЖЕНИЕ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73"/>
        <w:gridCol w:w="2514"/>
        <w:gridCol w:w="1842"/>
      </w:tblGrid>
      <w:tr>
        <w:trPr>
          <w:trHeight w:val="357" w:hRule="exac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6.2015 № 44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аспоряжение департамента от 09.06.2015 «Об организации и проведении 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операторов машинного доения коров (далее – распоряжение) следующие изменения: 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6.2 пункта 6 Положения об организации и проведении 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операторов машинного доения коров, утвержденного приложением № 1 к распоряжению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озицию «Первое место среди молодежи (до 30 лет)» графы «Занятое место» изложить в следующей редакции: 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ое место среди молодежи (до 35 лет)»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связи с отсутствием участников конкурса – мужчин исключить строку:«Первое место среди мужчин» графы «Занятое место»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остав организационного комитета по подготовке и проведению 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операторов машинного доения коров, утвержден</w:t>
      </w:r>
      <w:r>
        <w:rPr/>
        <w:t>ный приложением № 3 к распоряжению, включи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918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О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Аркад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производству, главный экономист ФГУП «Кировской лугоболотной опытной станции», заместитель председателя организационного комитета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ЫС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ле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 производственного отдела управления сельского хозяйства Оричевского района,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количество участников ХХIII областного конкурса операторов машинного доения коров и представителей органов местного самоуправления, утвержденное приложением № 4 к распоряжению, в новой редакции согласно приложению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нести в состав судейской комиссии 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операторов машинного доения коров (далее − состав судейской комиссии), утвержденный распоряжением, следующие изменения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Исключить из состава судейской комиссии следующих лиц: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состава четвертой судейской группы – Самоделкину С.Ю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состава седьмой судейской группы – Решетникову С.А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состава запасных судей – Гонина Н.А., Лихотину Е.В.,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кову Э.А.</w:t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ключить в состав судейской комиссии следующих лиц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51"/>
        <w:gridCol w:w="5897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ая судейская группа: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А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лександровна</w:t>
            </w:r>
          </w:p>
        </w:tc>
        <w:tc>
          <w:tcPr>
            <w:tcW w:w="451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97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лавный зоотехник управления сельского хозяйства администрации Котельничского района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ьмая судейская группа: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ИН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андрович</w:t>
            </w:r>
          </w:p>
        </w:tc>
        <w:tc>
          <w:tcPr>
            <w:tcW w:w="451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97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ельского хозяйства администрации Уржумского района (по согласованию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Normal1"/>
              <w:tabs>
                <w:tab w:val="clear" w:pos="708"/>
                <w:tab w:val="left" w:pos="720" w:leader="none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ные судьи: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ИКОВА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рсентьевна</w:t>
            </w:r>
          </w:p>
        </w:tc>
        <w:tc>
          <w:tcPr>
            <w:tcW w:w="451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97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зоотехник отдела сельского хозяйства администрации Яранского района (по согласованию).</w:t>
            </w:r>
          </w:p>
        </w:tc>
      </w:tr>
    </w:tbl>
    <w:p>
      <w:pPr>
        <w:pStyle w:val="ConsNormal1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оставе жюри для подведения итогов Х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конкурса операторов машинного доения коров (далее – состав жюри), утвержденный приложением № 7 к распоряжению:</w:t>
      </w:r>
    </w:p>
    <w:p>
      <w:pPr>
        <w:pStyle w:val="Con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1. Исключить из состава жюри члена жюри Летову Е.Ю.</w:t>
      </w:r>
    </w:p>
    <w:p>
      <w:pPr>
        <w:pStyle w:val="ConsNormal1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2. Включить в состав жюри члена жюр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СНЕВА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426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разных и незаразных болезней КОГКУ «Кировская областная станция» по борьбе с болезнями животных (по согласованию)</w:t>
            </w:r>
          </w:p>
        </w:tc>
      </w:tr>
    </w:tbl>
    <w:p>
      <w:pPr>
        <w:pStyle w:val="ConsNormal1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главы департамента </w:t>
        <w:tab/>
        <w:tab/>
        <w:t xml:space="preserve">                                           Е.А. Софро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56:00Z</dcterms:created>
  <dc:creator>Администратор</dc:creator>
  <dc:description/>
  <cp:keywords/>
  <dc:language>en-US</dc:language>
  <cp:lastModifiedBy>Татьяна В. Сысолятина</cp:lastModifiedBy>
  <cp:lastPrinted>2015-07-17T17:06:00Z</cp:lastPrinted>
  <dcterms:modified xsi:type="dcterms:W3CDTF">2015-07-20T05:27:00Z</dcterms:modified>
  <cp:revision>12</cp:revision>
  <dc:subject/>
  <dc:title> </dc:title>
</cp:coreProperties>
</file>